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91135" cy="9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my favorie snack is hot cheetos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 xml:space="preserve">it so hot to eat 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need a drink of juice it is so hot but good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t burn my tongue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ike to share with my friends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enjoy shareing with my sister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enjoy shareing with my friends at home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ove eat cheetos because it is hot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my friends said that it spicy two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 xml:space="preserve"> </w:t>
      </w:r>
      <w:r>
        <w:rPr>
          <w:b/>
        </w:rPr>
        <w:t xml:space="preserve">it hot and spicy 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Geneva" w:cs="Noto Sans Devanagari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